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443604818"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482420034"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507315070"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